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</w:rPr>
        <w:t>Приложение 64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 закону Тверской области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«Об областном бюджете Тверской области на 2013 год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и на плановый период 2014 и 2015 годов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ные ассигн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«Город воинской славы» на 201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94"/>
        <w:gridCol w:w="2219"/>
        <w:gridCol w:w="1654"/>
      </w:tblGrid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х образова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</w:tr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аварийного автодорожного моста через реку Волгу в г. Твери (Восточный мост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е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Город Тверь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 00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овление материально-технической базы музеев муниципальных образовательных учреждений средних общеобразовательных школ г. Твер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род Тверь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ремонтно-восстановительных работ на мемориальном комплексе Обелиск Победы у Вечного огня в г. Твер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род Тверь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ремонтно-восстановительных  работ памятника воинам-интернационалистам в г. Твер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род Тверь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ление мест проведения праздничных мероприятий, приуроченных к Дням воинской славы России в г. Твер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род Тверь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 установка мемориальных плит на братском захоронении «Курган» в  г. Ржев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 Ржев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благоустройство мемориального комплекса на р. Сишка д. Кокошкино сельского поселения «Хорошево» Ржевского райо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Ржевский райо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амятной стелы в д. Змеёво Михайловского сельского поселения Калининского райо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алининский райо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0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ниги памяти «Незабытые имена. Воинские захоронения в Калининском районе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алининский райо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 О Г 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6 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trike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48:00Z</dcterms:created>
  <dc:creator>Богатова</dc:creator>
  <dc:description/>
  <cp:keywords/>
  <dc:language>en-US</dc:language>
  <cp:lastModifiedBy>Fadeeva</cp:lastModifiedBy>
  <cp:lastPrinted>2012-03-06T09:51:00Z</cp:lastPrinted>
  <dcterms:modified xsi:type="dcterms:W3CDTF">2012-10-18T14:08:00Z</dcterms:modified>
  <cp:revision>17</cp:revision>
  <dc:subject/>
  <dc:title>Приложение 15</dc:title>
</cp:coreProperties>
</file>